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Чебург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от « ___ » ____________ 202_ г  №  ___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Чебурголь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декабря 2024 года № 6/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Чебурго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армейского район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обосн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Совета Чебурго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армейского района от « ___ » __________  202_ г  № ___  "О внесении       изменений и дополнений в решение Совета Чебургольского сельского                поселения Красноармейского от 20 декабря 2024 года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Чебурго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армейского района на 2025 год и плановый период 2026-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возникшей потребностью увеличить доходы: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182 101 02010 01 1000 110 на сумму  1 648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1 02020 01 1000 110 на сумму  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1 02030 01 1000 110 на сумму  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1 02040 01 1000 110 на сумму  3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1 02080 01 1000 110 на сумму  1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6 01030 10 1000 110 на сумму 21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182 116 02020 02 0000 140 на сумму 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992 207 05030 10 0000 150 на сумму 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доходы: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182 106 06033 10 1000 110 на сумму 210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182 106 06043 10 1000 110 на сумму 99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БК 992 111 05035 10 0000 120 на сумму 2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БК 992 202 40014 10 0000 150 на сумму 0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– 29 706,7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величить бюджетные ассигнования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104 5110900190 100 на сумму 68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 0113 0131310030 200 на сумму 41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113 0131310030 800 на сумму 0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314 0322010700 200 на сумму 0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503 0722710630 200 на сумму 67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801 0913000590 100 на сумму 861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801 0913000590 200 на сумму 292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801 0923100590 100 на сумму 72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801 0913000590 200 на сумму 3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801 0932910090 200 на сумму 13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 0102 5010100190 100 на сумму 9,9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113 0141810030 200 на сумму 33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113 0151610380 200 на сумму 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113 0201710200 200 на сумму 22,9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БК 992 0314 0341410080 200 на сумму 0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405 0502110520 200 на сумму 4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503 0752720700 200 на сумму 0,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 503 0762710670 200 на сумму 130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БК 992 0801 0932910340 200 на сумму 13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31 587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внутреннего финансирования дефицита бюджета - 1 881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бухгалтерско-финансового отд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Анчева Л.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2">
    <w:name w:val="Стиль2"/>
    <w:basedOn w:val="Style15"/>
    <w:qFormat/>
    <w:pPr/>
    <w:rPr>
      <w:rFonts w:ascii="Vivaldi" w:hAnsi="Vivaldi" w:cs="Vivaldi"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6:00Z</dcterms:created>
  <dc:creator>User</dc:creator>
  <dc:description/>
  <cp:keywords/>
  <dc:language>en-US</dc:language>
  <cp:lastModifiedBy>Админ</cp:lastModifiedBy>
  <cp:lastPrinted>2025-10-21T09:25:00Z</cp:lastPrinted>
  <dcterms:modified xsi:type="dcterms:W3CDTF">2026-01-09T08:28:00Z</dcterms:modified>
  <cp:revision>165</cp:revision>
  <dc:subject/>
  <dc:title/>
</cp:coreProperties>
</file>